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>174  от 13.12.2018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26.11.2018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125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 на 2018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444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59"/>
        <w:gridCol w:w="1276"/>
        <w:gridCol w:w="1559"/>
        <w:gridCol w:w="4111"/>
      </w:tblGrid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20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своевременных расчетов по обязательствам жилищно-коммунальных организаций за ранее потребленные топливно-энергетические ресурсы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Новоуральского городского округа  "Новоуральскгаз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61 12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гарантии            Новоуральского   городского округа   не обеспечивают исполнение          обязательств по  уплате неустоек  (пеней,  штрафов)  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61 12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7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44:00Z</dcterms:created>
  <dc:creator>fdc15</dc:creator>
  <dc:description/>
  <cp:keywords/>
  <dc:language>en-US</dc:language>
  <cp:lastModifiedBy>duma02</cp:lastModifiedBy>
  <cp:lastPrinted>2018-11-21T09:47:00Z</cp:lastPrinted>
  <dcterms:modified xsi:type="dcterms:W3CDTF">2018-11-23T10:51:00Z</dcterms:modified>
  <cp:revision>11</cp:revision>
  <dc:subject/>
  <dc:title>Приложение № 12</dc:title>
</cp:coreProperties>
</file>